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                        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телефон               4-60-45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4-62-94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4-63-26</w:t>
        <w:tab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Standard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andard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электронная почта: </w:t>
      </w:r>
      <w:hyperlink r:id="rId2"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samz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Standard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b/>
          <w:b/>
          <w:bCs/>
          <w:sz w:val="24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24"/>
        <w:tabs>
          <w:tab w:val="clear" w:pos="720"/>
          <w:tab w:val="left" w:pos="1050" w:leader="none"/>
          <w:tab w:val="center" w:pos="5329" w:leader="none"/>
        </w:tabs>
        <w:jc w:val="left"/>
        <w:rPr/>
      </w:pPr>
      <w:r>
        <w:rPr>
          <w:b/>
          <w:bCs/>
          <w:sz w:val="24"/>
        </w:rPr>
        <w:t xml:space="preserve">«08» </w:t>
      </w:r>
      <w:r>
        <w:rPr>
          <w:b/>
          <w:bCs/>
          <w:sz w:val="24"/>
          <w:lang w:val="ru-RU"/>
        </w:rPr>
        <w:t xml:space="preserve">июня </w:t>
      </w:r>
      <w:r>
        <w:rPr>
          <w:b/>
          <w:bCs/>
          <w:sz w:val="24"/>
        </w:rPr>
        <w:t xml:space="preserve">2018 г.                </w:t>
        <w:tab/>
        <w:tab/>
        <w:tab/>
        <w:t xml:space="preserve">     </w:t>
      </w:r>
      <w:r>
        <w:rPr>
          <w:b/>
          <w:bCs/>
          <w:sz w:val="30"/>
          <w:szCs w:val="30"/>
        </w:rPr>
        <w:t xml:space="preserve">   № </w:t>
      </w:r>
      <w:r>
        <w:rPr>
          <w:b/>
          <w:bCs/>
          <w:sz w:val="24"/>
          <w:szCs w:val="24"/>
        </w:rPr>
        <w:t>157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  <w:color w:val="000000"/>
          <w:sz w:val="28"/>
          <w:szCs w:val="28"/>
        </w:rPr>
      </w:pPr>
      <w:r>
        <w:rPr/>
        <w:t>г.п. Коммунистический</w:t>
      </w:r>
    </w:p>
    <w:p>
      <w:pPr>
        <w:pStyle w:val="Standard"/>
        <w:bidi w:val="0"/>
        <w:jc w:val="left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ind w:left="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рядке проведения оценки регулирующего </w:t>
      </w:r>
    </w:p>
    <w:p>
      <w:pPr>
        <w:pStyle w:val="ConsPlusNormal1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ействия проектов нормативных правовых </w:t>
      </w:r>
    </w:p>
    <w:p>
      <w:pPr>
        <w:pStyle w:val="ConsPlusNormal1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ов городского поселения Коммунистический, </w:t>
      </w:r>
    </w:p>
    <w:p>
      <w:pPr>
        <w:pStyle w:val="ConsPlusNormal1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ертизы и оценки фактического воздействия </w:t>
      </w:r>
    </w:p>
    <w:p>
      <w:pPr>
        <w:pStyle w:val="ConsPlusNormal1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х правовых актов городского поселения </w:t>
      </w:r>
    </w:p>
    <w:p>
      <w:pPr>
        <w:pStyle w:val="ConsPlusNormal1"/>
        <w:bidi w:val="0"/>
        <w:ind w:left="0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оммунистический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Ханты-Мансийского автономного округа - Югры от 29 мая 2014 года № 42-оз «Об отдельных вопросах организации оценки регулирующего воздействия проектов нормативных правовых актов и экспертизы нормативных правовых актов в Ханты-Мансийском автономном округе - Югре и о внесении изменения в статью 33.2 Закона Ханты-Мансийского автономного округа - Югры «О нормативных правовых актах Ханты-Мансийского автономного округа – Югры», руководствуясь Уставом городского поселения Коммунистический п о с т а н о в л я ю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рядок проведения оценки регулирующего воздействия проектов нормативных правовых актов городского поселения Коммунистический, экспертизы и оценки фактического воздействия нормативных правовых актов городского поселения Коммунистический согласно прилож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right="0" w:firstLine="47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официальным сайтом для размещения сведений о проведении процедур оценки регулирующего воздействия проектов нормативных правовых актов городского поселения Коммунистический, экспертизы и оценки фактического воздействия нормативных правовых актов городского поселения Коммунистический официальный сайт городского поселения Коммунистический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amza</w:t>
      </w:r>
      <w:r>
        <w:rPr>
          <w:sz w:val="24"/>
          <w:szCs w:val="24"/>
        </w:rPr>
        <w:t>.ru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финансово – экономический отдел Администрации городского поселения Коммунистический уполномоченным органом по внедрению оценки регулирующего воздействия проектов нормативных правовых актов городского поселения Коммунистический.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настоящее постановление в Бюллетене «Вестник» и разместить на официальном сайте городского поселения Коммунистический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Коммунистический</w:t>
        <w:tab/>
        <w:tab/>
        <w:tab/>
        <w:tab/>
        <w:t xml:space="preserve">                                              Л.А. Вилочева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 к постановлению </w:t>
      </w:r>
    </w:p>
    <w:p>
      <w:pPr>
        <w:pStyle w:val="Normal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.п. Коммунистический</w:t>
      </w:r>
    </w:p>
    <w:p>
      <w:pPr>
        <w:pStyle w:val="Normal"/>
        <w:ind w:left="0" w:right="0" w:firstLine="5812"/>
        <w:jc w:val="right"/>
        <w:rPr>
          <w:sz w:val="24"/>
          <w:szCs w:val="24"/>
        </w:rPr>
      </w:pPr>
      <w:r>
        <w:rPr>
          <w:sz w:val="24"/>
          <w:szCs w:val="24"/>
        </w:rPr>
        <w:t>от 08.06.2018г.  № 1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ОРЯДОК ПРОВЕДЕНИЯ ОЦЕНКИ РЕГУЛИРУЮЩЕГО ВОЗДЕЙСТВИЯ ПРОЕКТОВ НОРМАТИВНЫХ ПРАВОВЫХ АКТОВ ГОРОДСКОГО ПОСЕЛЕНИЯ КОММУНИСТИЧЕСКИЙ, ЭКСПЕРТИЗЫ И ОЦЕНКИ ФАКТИЧЕСКОГО ВОЗДЕЙСТВИЯ НОРМАТИВНЫХ ПРАВОВЫХ АКТОВ ГОРОДСКОГО ПОСЕЛЕНИЯ КОММУНИСТИЧЕСКИ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24"/>
        </w:numPr>
        <w:autoSpaceDE w:val="false"/>
        <w:rPr>
          <w:sz w:val="24"/>
          <w:szCs w:val="24"/>
        </w:rPr>
      </w:pPr>
      <w:bookmarkStart w:id="0" w:name="sub_101"/>
      <w:bookmarkEnd w:id="0"/>
      <w:r>
        <w:rPr>
          <w:sz w:val="24"/>
          <w:szCs w:val="24"/>
        </w:rPr>
        <w:t xml:space="preserve">Общие полож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sub_101"/>
      <w:bookmarkStart w:id="2" w:name="sub_101"/>
      <w:bookmarkEnd w:id="2"/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bookmarkStart w:id="3" w:name="sub_1001"/>
      <w:bookmarkEnd w:id="3"/>
      <w:r>
        <w:rPr>
          <w:color w:val="000000"/>
          <w:sz w:val="24"/>
          <w:szCs w:val="24"/>
        </w:rPr>
        <w:t>Настоящим Порядком определяются участники проведения оценки регулирующего воздействия проектов нормативных правовых актов городского поселения Коммунистический (далее - проектов НПА), экспертизы и оценки фактического воздействия нормативных правовых актов городского поселения Коммунистический (далее - ОФВ), их функции, а также процедуры проведения оценки регулирующего воздействия (далее - ОРВ) проектов НПА, экспертизы НПА и ОФВ НПА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rStyle w:val="Style9"/>
          <w:b w:val="false"/>
          <w:b w:val="false"/>
          <w:color w:val="000000"/>
          <w:sz w:val="24"/>
          <w:szCs w:val="24"/>
        </w:rPr>
      </w:pPr>
      <w:bookmarkStart w:id="4" w:name="sub_1001"/>
      <w:bookmarkStart w:id="5" w:name="sub_1002"/>
      <w:bookmarkEnd w:id="4"/>
      <w:bookmarkEnd w:id="5"/>
      <w:r>
        <w:rPr>
          <w:color w:val="000000"/>
          <w:sz w:val="24"/>
          <w:szCs w:val="24"/>
        </w:rPr>
        <w:t>Для целей настоящего Порядка используются следующие термин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rStyle w:val="Style9"/>
          <w:b w:val="false"/>
          <w:b w:val="false"/>
          <w:bCs w:val="false"/>
          <w:color w:val="000000"/>
          <w:sz w:val="24"/>
          <w:szCs w:val="24"/>
        </w:rPr>
      </w:pPr>
      <w:bookmarkStart w:id="6" w:name="sub_1002"/>
      <w:bookmarkEnd w:id="6"/>
      <w:r>
        <w:rPr>
          <w:rStyle w:val="Style9"/>
          <w:b w:val="false"/>
          <w:color w:val="000000"/>
          <w:sz w:val="24"/>
          <w:szCs w:val="24"/>
        </w:rPr>
        <w:t xml:space="preserve">регулирующий орган – Совет депутатов городского поселения Коммунистический, специалист Администрации городского поселения Коммунистический, являющийся разработчиком </w:t>
      </w:r>
      <w:r>
        <w:rPr>
          <w:color w:val="000000"/>
          <w:sz w:val="24"/>
          <w:szCs w:val="24"/>
        </w:rPr>
        <w:t>проекта НПА, устанавливающего новые или изменяющие ранее предусмотренные НПА обязанности для субъектов предпринимательской и инвестиционной деятельности и (или) осуществляющий функции по нормативно-правовому регулированию в соответствующих сферах общественных отнош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rStyle w:val="Style9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9"/>
          <w:b w:val="false"/>
          <w:bCs w:val="false"/>
          <w:color w:val="000000"/>
          <w:sz w:val="24"/>
          <w:szCs w:val="24"/>
        </w:rPr>
        <w:t>уполномоченный орган</w:t>
      </w:r>
      <w:r>
        <w:rPr>
          <w:color w:val="000000"/>
          <w:sz w:val="24"/>
          <w:szCs w:val="24"/>
        </w:rPr>
        <w:t xml:space="preserve"> – финансово-экономический отдел Администрации городского поселения Коммунистический, ответственный за внедрение ОРВ проектов НПА, экспертизы НПА и ОФВ НПА в городском поселении Коммунистическ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rStyle w:val="Style9"/>
          <w:b w:val="false"/>
          <w:bCs w:val="false"/>
          <w:color w:val="000000"/>
          <w:sz w:val="24"/>
          <w:szCs w:val="24"/>
        </w:rPr>
        <w:t>участники публичных консультаций</w:t>
      </w:r>
      <w:r>
        <w:rPr>
          <w:color w:val="000000"/>
          <w:sz w:val="24"/>
          <w:szCs w:val="24"/>
        </w:rPr>
        <w:t xml:space="preserve"> – Совет депутатов городского поселения Коммунистический, Администрация городского поселения Коммунистический, </w:t>
        <w:br/>
        <w:t>за исключением регулирующего органа, проводящего публичные консультации,  индивидуальные предприниматели, юридические лица и иные заинтересованные лица, принимающие участие в публичных консультациях проектов НПА, экспертизе НПА и ОФВ НП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ные правовые акты городского поселения Коммунистический – нормативные правовые акты Совета депутатов городского поселения Коммунистический, Администрации городского поселения Коммунистический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bookmarkStart w:id="7" w:name="sub_1003"/>
      <w:r>
        <w:rPr>
          <w:color w:val="000000"/>
          <w:sz w:val="24"/>
          <w:szCs w:val="24"/>
        </w:rPr>
        <w:t>Уполномоченный орган вправе исполнять функции регулирующего органа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8" w:name="sub_1003"/>
      <w:r>
        <w:rPr>
          <w:color w:val="000000"/>
          <w:sz w:val="24"/>
          <w:szCs w:val="24"/>
        </w:rPr>
        <w:t>ОРВ проектов НПА и экспертиза НПА проводится в соответствии с настоящим Порядком и методическими рекомендациями, утвержденными</w:t>
      </w:r>
      <w:bookmarkStart w:id="9" w:name="sub_1004"/>
      <w:bookmarkEnd w:id="8"/>
      <w:r>
        <w:rPr>
          <w:color w:val="000000"/>
          <w:sz w:val="24"/>
          <w:szCs w:val="24"/>
        </w:rPr>
        <w:t xml:space="preserve"> постановлением Администрации городского поселения Коммунистический.</w:t>
      </w:r>
    </w:p>
    <w:p>
      <w:pPr>
        <w:pStyle w:val="Normal"/>
        <w:tabs>
          <w:tab w:val="clear" w:pos="720"/>
          <w:tab w:val="left" w:pos="851" w:leader="none"/>
        </w:tabs>
        <w:ind w:left="56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End w:id="9"/>
    </w:p>
    <w:p>
      <w:pPr>
        <w:pStyle w:val="Heading1"/>
        <w:keepNext w:val="false"/>
        <w:widowControl w:val="false"/>
        <w:numPr>
          <w:ilvl w:val="0"/>
          <w:numId w:val="24"/>
        </w:numPr>
        <w:autoSpaceDE w:val="false"/>
        <w:rPr>
          <w:sz w:val="24"/>
          <w:szCs w:val="24"/>
        </w:rPr>
      </w:pPr>
      <w:bookmarkStart w:id="10" w:name="sub_102"/>
      <w:bookmarkEnd w:id="10"/>
      <w:r>
        <w:rPr>
          <w:sz w:val="24"/>
          <w:szCs w:val="24"/>
        </w:rPr>
        <w:t xml:space="preserve">Функции участников проведения ОРВ проектов НПА, </w:t>
      </w:r>
    </w:p>
    <w:p>
      <w:pPr>
        <w:pStyle w:val="Heading1"/>
        <w:keepNext w:val="false"/>
        <w:widowControl w:val="false"/>
        <w:autoSpaceDE w:val="false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экспертизы НПА и ОФВ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1" w:name="sub_102"/>
      <w:bookmarkStart w:id="12" w:name="sub_102"/>
      <w:bookmarkEnd w:id="12"/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13" w:name="sub_1005"/>
      <w:bookmarkEnd w:id="13"/>
      <w:r>
        <w:rPr>
          <w:sz w:val="24"/>
          <w:szCs w:val="24"/>
        </w:rPr>
        <w:t>Функции регулирующего органа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ов НПА в соответствующих сферах общественных отношени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оцедур ОРВ проектов НПА, экспертизы НПА и ОФВ НПА в соответствии с настоящим Порядком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убличных консультаций по проектам НПА, НПА, ОФВ НПА и свод предложений по их результатам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направление в уполномоченный орган сводных отчетов (уведомлений) об ОРВ проектов НПА, экспертизе НПА и ОФВ НПА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ункции уполномоченного орган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14" w:name="sub_1005"/>
      <w:bookmarkEnd w:id="14"/>
      <w:r>
        <w:rPr>
          <w:sz w:val="24"/>
          <w:szCs w:val="24"/>
        </w:rPr>
        <w:t>нормативно-правовое и информационно - методическое обеспечение ОРВ проектов НПА, экспертизы НПА и ОФВ НП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оль качества проведения процедур ОРВ проектов НПА, экспертизы НПА и ОФВ НПА регулирующими органами, в том числе подготовки сводных отчетов (уведомлений) об ОРВ проектов НПА, экспертизе НПА и ОФВ НП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ение функций, указанных в п.п. 2 - 4 п. 2.1. настоящего Порядка в отношении проектов НПА Совета депутатов городского поселения Коммунистический, за исключением проектов НПА Совета депутатов городского поселения Коммунистический, разработанных специалистами Администрации городского поселения Коммунистический, а также экспертизы и ОФВ в отношении НПА Совета депутатов городского поселения Коммунистическ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сводных отчетов (уведомлений) об ОРВ проектов НПА, экспертизе НПА и ОФВ НП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заключений об ОРВ проектов НПА, экспертизе НПА и ОФВ НП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тчетности о развитии и результатах ОРВ проектов НПА, экспертизы НПА и ОФВ НПА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ункции Участников публичных консультаций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оведении публичных консультаций по проектам НПА,  по НПА, по ОФВ НПА,  по проекту Плана проведения экспертизы НП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мнений о проекте НПА, о НПА, о ОФВ НП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предложений к проекту Плана проведения экспертизы НП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24"/>
        </w:numPr>
        <w:autoSpaceDE w:val="false"/>
        <w:rPr>
          <w:sz w:val="24"/>
          <w:szCs w:val="24"/>
        </w:rPr>
      </w:pPr>
      <w:bookmarkStart w:id="15" w:name="sub_103"/>
      <w:bookmarkEnd w:id="15"/>
      <w:r>
        <w:rPr>
          <w:sz w:val="24"/>
          <w:szCs w:val="24"/>
        </w:rPr>
        <w:t>Порядок проведения ОР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bookmarkStart w:id="16" w:name="sub_103"/>
      <w:bookmarkEnd w:id="16"/>
      <w:r>
        <w:rPr>
          <w:color w:val="000000"/>
          <w:sz w:val="24"/>
          <w:szCs w:val="24"/>
        </w:rPr>
        <w:t>Проекты НПА, устанавливающие новые или изменяющие ранее предусмотренные НПА обязанности для субъектов предпринимательской и инвестиционной деятельности, подлежат ОРВ, за исключением проектов НПА Совета депутатов городского поселения Коммунистический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устанавливающих, изменяющих, приостанавливающих, отменяющих местные налоги и сборы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регулирующих бюджетные правоотношения городского поселения Коммунистическ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17" w:name="sub_1009"/>
      <w:bookmarkEnd w:id="17"/>
      <w:r>
        <w:rPr>
          <w:sz w:val="24"/>
          <w:szCs w:val="24"/>
        </w:rPr>
        <w:t>ОРВ проектов НПА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городского поселения Коммунистическ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18" w:name="sub_1009"/>
      <w:bookmarkEnd w:id="18"/>
      <w:r>
        <w:rPr>
          <w:sz w:val="24"/>
          <w:szCs w:val="24"/>
        </w:rPr>
        <w:t xml:space="preserve">Проведение ОРВ проекта НПА осуществляется после его разработки регулирующим органом и до начала процедуры его согласования в порядке, утвержденном </w:t>
      </w:r>
      <w:r>
        <w:rPr>
          <w:color w:val="000000"/>
          <w:sz w:val="24"/>
          <w:szCs w:val="24"/>
        </w:rPr>
        <w:t>нормативно-правовым актом городского поселения Коммунистическ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19" w:name="sub_1008"/>
      <w:bookmarkEnd w:id="19"/>
      <w:r>
        <w:rPr>
          <w:sz w:val="24"/>
          <w:szCs w:val="24"/>
        </w:rPr>
        <w:t>ОРВ проекта НПА состоит из следующих процедур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20" w:name="sub_1008"/>
      <w:bookmarkStart w:id="21" w:name="sub_1136"/>
      <w:bookmarkEnd w:id="20"/>
      <w:bookmarkEnd w:id="21"/>
      <w:r>
        <w:rPr>
          <w:sz w:val="24"/>
          <w:szCs w:val="24"/>
        </w:rPr>
        <w:t>предварительной ОРВ проекта НП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22" w:name="sub_1136"/>
      <w:bookmarkStart w:id="23" w:name="sub_1137"/>
      <w:bookmarkEnd w:id="22"/>
      <w:bookmarkEnd w:id="23"/>
      <w:r>
        <w:rPr>
          <w:sz w:val="24"/>
          <w:szCs w:val="24"/>
        </w:rPr>
        <w:t>углубленной ОРВ проекта НПА, которая включает в себя проведение публичных консульт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сводного отчета об ОРВ проекта НП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заключения об ОРВ проекта НПА уполномоченным органо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24" w:name="sub_1137"/>
      <w:bookmarkStart w:id="25" w:name="sub_1010"/>
      <w:bookmarkEnd w:id="24"/>
      <w:bookmarkEnd w:id="25"/>
      <w:r>
        <w:rPr>
          <w:sz w:val="24"/>
          <w:szCs w:val="24"/>
        </w:rPr>
        <w:t>Предварительная ОРВ проекта НПА проводится в целях определения соответствия предметной области ОРВ, указанной в п. 3.1. настоящего Порядка и положений, указанных в п. 3.2. настоящего Порядк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в ходе проведения предварительной ОРВ в проекте НПА </w:t>
        <w:br/>
        <w:t>не выявлено положений, указанных в п. 3.1., 3.2. настоящего Порядка, регулирующий орган осуществляет подготовку и направляет в уполномоченный орган уведомление об отсутствии в проекте НПА указанных положений и проект НП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уведомлении, указанном в п. 3.6. настоящего Порядка, должны быть указаны сведения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проблеме, на решение которой направлено предлагаемое правовое регулирование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 отсутствии положений, устанавливающих новые или изменяющие ранее предусмотренные НПА обязанности для субъектов предпринимательской и инвестиционной деятельност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 отсутствии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 отсутствии положений, способствующих возникновению необоснованных расходов субъектов предпринимательской и инвестиционной деятельности и бюджета городского поселения Коммунистическ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26" w:name="sub_1010"/>
      <w:bookmarkStart w:id="27" w:name="sub_1013"/>
      <w:bookmarkEnd w:id="26"/>
      <w:bookmarkEnd w:id="27"/>
      <w:r>
        <w:rPr>
          <w:sz w:val="24"/>
          <w:szCs w:val="24"/>
        </w:rPr>
        <w:t xml:space="preserve">Уполномоченный орган в течение 5 рабочих дней, со дня получения уведомления, указанного в 3.6 настоящего Порядка, готовит заключение о необходимости (об отсутствии необходимости) проведения углубленной ОРВ проекта НПА и направляет его в регулирующий орган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регулирующим органом или получения заключения уполномоченного органа о том, что проект НПА соответствует предметной области ОРВ, указанной в п. 3.1. настоящего Порядка и о наличии в проекте НПА положений, указанных в п. 3.2. настоящего Порядка, проводится углубленная ОРВ проекта НП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углубленной ОРВ проекта НПА регулирующий орган оценивает его по следующим направления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28" w:name="sub_1013"/>
      <w:bookmarkStart w:id="29" w:name="sub_1131"/>
      <w:bookmarkEnd w:id="28"/>
      <w:bookmarkEnd w:id="29"/>
      <w:r>
        <w:rPr>
          <w:sz w:val="24"/>
          <w:szCs w:val="24"/>
        </w:rPr>
        <w:t>характеристика существующей проблемной ситуаци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30" w:name="sub_1131"/>
      <w:bookmarkStart w:id="31" w:name="sub_1140"/>
      <w:bookmarkEnd w:id="30"/>
      <w:bookmarkEnd w:id="31"/>
      <w:r>
        <w:rPr>
          <w:sz w:val="24"/>
          <w:szCs w:val="24"/>
        </w:rPr>
        <w:t>описание содержания проблемной ситуации, на решение которой направлено принятие проекта НП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32" w:name="sub_1140"/>
      <w:bookmarkStart w:id="33" w:name="sub_1141"/>
      <w:bookmarkEnd w:id="32"/>
      <w:bookmarkEnd w:id="33"/>
      <w:r>
        <w:rPr>
          <w:sz w:val="24"/>
          <w:szCs w:val="24"/>
        </w:rPr>
        <w:t>определение перечня действующих НПА или их отдельных положений, устанавливающих правовое регулировани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34" w:name="sub_1141"/>
      <w:bookmarkStart w:id="35" w:name="sub_1142"/>
      <w:bookmarkEnd w:id="34"/>
      <w:bookmarkEnd w:id="35"/>
      <w:r>
        <w:rPr>
          <w:sz w:val="24"/>
          <w:szCs w:val="24"/>
        </w:rPr>
        <w:t>выявление рисков, связанных с текущей ситуацие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36" w:name="sub_1142"/>
      <w:bookmarkStart w:id="37" w:name="sub_1143"/>
      <w:bookmarkEnd w:id="36"/>
      <w:bookmarkEnd w:id="37"/>
      <w:r>
        <w:rPr>
          <w:sz w:val="24"/>
          <w:szCs w:val="24"/>
        </w:rPr>
        <w:t>моделирование возможных последствий при отсутствии муниципального регулирова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38" w:name="sub_1143"/>
      <w:bookmarkStart w:id="39" w:name="sub_1144"/>
      <w:bookmarkEnd w:id="38"/>
      <w:bookmarkEnd w:id="39"/>
      <w:r>
        <w:rPr>
          <w:sz w:val="24"/>
          <w:szCs w:val="24"/>
        </w:rPr>
        <w:t>установление лиц (юридических и (или) физических), на которых оказывается регулирующее воздействи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40" w:name="sub_1144"/>
      <w:bookmarkStart w:id="41" w:name="sub_1132"/>
      <w:bookmarkEnd w:id="40"/>
      <w:bookmarkEnd w:id="41"/>
      <w:r>
        <w:rPr>
          <w:sz w:val="24"/>
          <w:szCs w:val="24"/>
        </w:rPr>
        <w:t>описание цели правового регулировани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42" w:name="sub_1132"/>
      <w:bookmarkStart w:id="43" w:name="sub_1145"/>
      <w:bookmarkEnd w:id="42"/>
      <w:bookmarkEnd w:id="43"/>
      <w:r>
        <w:rPr>
          <w:sz w:val="24"/>
          <w:szCs w:val="24"/>
        </w:rPr>
        <w:t>обоснование достижимости цели правового регулирования и решения описанной проблемы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44" w:name="sub_1145"/>
      <w:bookmarkStart w:id="45" w:name="sub_1146"/>
      <w:bookmarkEnd w:id="44"/>
      <w:bookmarkEnd w:id="45"/>
      <w:r>
        <w:rPr>
          <w:sz w:val="24"/>
          <w:szCs w:val="24"/>
        </w:rPr>
        <w:t>установление соответствия целей регулирования принципам правового регулирования, а также приоритетам развития, представленным в программных документа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46" w:name="sub_1146"/>
      <w:bookmarkStart w:id="47" w:name="sub_1133"/>
      <w:bookmarkEnd w:id="46"/>
      <w:bookmarkEnd w:id="47"/>
      <w:r>
        <w:rPr>
          <w:sz w:val="24"/>
          <w:szCs w:val="24"/>
        </w:rPr>
        <w:t xml:space="preserve">доказательство невозможности достижения цели правового регулирования </w:t>
        <w:br/>
        <w:t>с использованием вариантов, связанных с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48" w:name="sub_1133"/>
      <w:bookmarkStart w:id="49" w:name="sub_1147"/>
      <w:bookmarkEnd w:id="48"/>
      <w:bookmarkEnd w:id="49"/>
      <w:r>
        <w:rPr>
          <w:sz w:val="24"/>
          <w:szCs w:val="24"/>
        </w:rPr>
        <w:t>отменой правового регулирова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50" w:name="sub_1147"/>
      <w:bookmarkStart w:id="51" w:name="sub_1148"/>
      <w:bookmarkEnd w:id="50"/>
      <w:bookmarkEnd w:id="51"/>
      <w:r>
        <w:rPr>
          <w:sz w:val="24"/>
          <w:szCs w:val="24"/>
        </w:rPr>
        <w:t>заменой правового регулирования иными правовыми способами, решением проблемы (при описании возможности решения проблемы иными правовыми способами принимаются во внимание сведения о существующем опыте решения данной или аналогичной проблемы соответствующими способами в других муниципальных образованиях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52" w:name="sub_1148"/>
      <w:bookmarkStart w:id="53" w:name="sub_1149"/>
      <w:bookmarkEnd w:id="52"/>
      <w:bookmarkEnd w:id="53"/>
      <w:r>
        <w:rPr>
          <w:sz w:val="24"/>
          <w:szCs w:val="24"/>
        </w:rPr>
        <w:t>заменой действующего правового регулирования более мягкими формами регулирова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54" w:name="sub_1149"/>
      <w:bookmarkStart w:id="55" w:name="sub_1150"/>
      <w:bookmarkEnd w:id="54"/>
      <w:bookmarkEnd w:id="55"/>
      <w:r>
        <w:rPr>
          <w:sz w:val="24"/>
          <w:szCs w:val="24"/>
        </w:rPr>
        <w:t>оптимизацией действующего правового регулирова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56" w:name="sub_1150"/>
      <w:bookmarkStart w:id="57" w:name="sub_1134"/>
      <w:bookmarkEnd w:id="56"/>
      <w:bookmarkEnd w:id="57"/>
      <w:r>
        <w:rPr>
          <w:sz w:val="24"/>
          <w:szCs w:val="24"/>
        </w:rPr>
        <w:t>анализ выгод и издержек от реализации мер правового регулирования: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58" w:name="sub_1134"/>
      <w:bookmarkStart w:id="59" w:name="sub_1151"/>
      <w:bookmarkEnd w:id="58"/>
      <w:bookmarkEnd w:id="59"/>
      <w:r>
        <w:rPr>
          <w:sz w:val="24"/>
          <w:szCs w:val="24"/>
        </w:rPr>
        <w:t>выявление экономических секторов, на которые будет оказано воздействие;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60" w:name="sub_1151"/>
      <w:bookmarkStart w:id="61" w:name="sub_1152"/>
      <w:bookmarkEnd w:id="60"/>
      <w:bookmarkEnd w:id="61"/>
      <w:r>
        <w:rPr>
          <w:sz w:val="24"/>
          <w:szCs w:val="24"/>
        </w:rPr>
        <w:t xml:space="preserve">качественное описание и количественная оценка ожидаемого негативного </w:t>
        <w:br/>
        <w:t>и позитивного воздействия;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62" w:name="sub_1152"/>
      <w:bookmarkStart w:id="63" w:name="sub_1153"/>
      <w:bookmarkEnd w:id="62"/>
      <w:bookmarkEnd w:id="63"/>
      <w:r>
        <w:rPr>
          <w:sz w:val="24"/>
          <w:szCs w:val="24"/>
        </w:rPr>
        <w:t>определение периода соответствующего воздействия мер правового регулирова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64" w:name="sub_1153"/>
      <w:bookmarkStart w:id="65" w:name="sub_1135"/>
      <w:bookmarkEnd w:id="64"/>
      <w:bookmarkEnd w:id="65"/>
      <w:r>
        <w:rPr>
          <w:sz w:val="24"/>
          <w:szCs w:val="24"/>
        </w:rPr>
        <w:t xml:space="preserve">описание ожидаемых результатов от введения правового регулирования, рисков </w:t>
        <w:br/>
        <w:t>и ограничений реализации проекта НПА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66" w:name="sub_1135"/>
      <w:bookmarkStart w:id="67" w:name="sub_1154"/>
      <w:bookmarkEnd w:id="66"/>
      <w:bookmarkEnd w:id="67"/>
      <w:r>
        <w:rPr>
          <w:sz w:val="24"/>
          <w:szCs w:val="24"/>
        </w:rPr>
        <w:t xml:space="preserve">расчет возможной суммы расходов бюджета городского поселения Коммунистический, связанной с созданием необходимых правовых, организационных и информационных условий применения проекта НПА, а также с соблюдением субъектами предпринимательской и инвестиционной деятельности обязанностей, запретов и ограничений, предлагаемых к установлению проектом НПА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68" w:name="sub_1154"/>
      <w:bookmarkStart w:id="69" w:name="sub_1155"/>
      <w:bookmarkEnd w:id="68"/>
      <w:bookmarkEnd w:id="69"/>
      <w:r>
        <w:rPr>
          <w:sz w:val="24"/>
          <w:szCs w:val="24"/>
        </w:rPr>
        <w:t>составление перечня индикаторов (показателей) мониторинга достижения целей правового регулирования, отражающих состояние выявленной проблемной ситуации, определение значений данных индикаторов к моменту проведения анализа проблемы, расчет плановых значений на соответствующий период времени, а также указание источников данных о значениях индикатор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70" w:name="sub_1155"/>
      <w:bookmarkStart w:id="71" w:name="sub_1015"/>
      <w:bookmarkEnd w:id="70"/>
      <w:bookmarkEnd w:id="71"/>
      <w:r>
        <w:rPr>
          <w:sz w:val="24"/>
          <w:szCs w:val="24"/>
        </w:rPr>
        <w:t>По результатам углубленной ОРВ проекта НПА регулирующий орган готовит сводный отчет об ОРВ проекта НП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ОРВ проекта НПА в целях учета мнения субъектов предпринимательской и инвестиционной деятельности регулирующим органом проводится публичная консультац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72" w:name="sub_1015"/>
      <w:bookmarkStart w:id="73" w:name="sub_1016"/>
      <w:bookmarkEnd w:id="72"/>
      <w:r>
        <w:rPr>
          <w:sz w:val="24"/>
          <w:szCs w:val="24"/>
        </w:rPr>
        <w:t xml:space="preserve">Для проведения публичной консультации регулирующий орган формирует уведомление о проведении публичной консультации, </w:t>
      </w:r>
      <w:bookmarkEnd w:id="73"/>
      <w:r>
        <w:rPr>
          <w:sz w:val="24"/>
          <w:szCs w:val="24"/>
        </w:rPr>
        <w:t>которое содержит срок проведения публичной консультации, способ направления участниками публичной консультации своих мнений, перечень вопросов, предполагаемых к обсуждению, или опросный лист участников публичных консультац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74" w:name="sub_1017"/>
      <w:bookmarkEnd w:id="74"/>
      <w:r>
        <w:rPr>
          <w:sz w:val="24"/>
          <w:szCs w:val="24"/>
        </w:rPr>
        <w:t xml:space="preserve">Регулирующий орган направляет специалисту Администрации городского поселения Коммунистический, ответственному за размещение информации на официальном сайте поселения,  в электронной форме уведомление о проведении публичной консультации, проект НПА, в отношении которого проводится ОРВ,  пояснительную записку к нему и опросный лист участников публичных консультаций </w:t>
        <w:br/>
        <w:t>(при наличии) для размещения в  разделе по вопросам предпринимательства официального сайта городского поселения Коммунистический в информационно-телекоммуникационной сети Интернет (далее специализированный раздел официального сайта городского поселения Коммунистический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яснительной записке к проекту НПА, помимо сведений, предусмотренных нормативными правовыми актами Администрации городского поселения Коммунистический к содержанию пояснительной записки к проекту НПА, должны содержатьс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блеме, на решение которой направлено предлагаемое правовое регулирование, оценка негативных эффектов от наличия данной проблемы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субъектов предпринимательской и инвестиционной деятельности, интересы которых будут затронуты предлагаемым правовым регулированием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обязанностей, запретов и ограничений, которые предполагается возложить (ввести) на (для) субъекты (-ов) предпринимательской и инвестиционной деятельности предлагаемым правовым регулированием, и (или) описание предполагаемых изменений </w:t>
        <w:br/>
        <w:t>в содержании существующих обязанностей, запретов и ограничений указанных субъект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расходов субъектов предпринимательской и инвестиционной деятельности, связанных с необходимостью соблюдать обязанности, запреты и ограничения, возлагаемые на них или изменяемые предлагаемым правовым регулированием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рисков невозможности решения проблемы предложенным способом, рисков непредвиденных негативных последств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75" w:name="sub_1017"/>
      <w:bookmarkStart w:id="76" w:name="sub_1018"/>
      <w:bookmarkEnd w:id="75"/>
      <w:bookmarkEnd w:id="76"/>
      <w:r>
        <w:rPr>
          <w:sz w:val="24"/>
          <w:szCs w:val="24"/>
        </w:rPr>
        <w:t>Специалист Администрации городского поселения Коммунистический, ответственный за размещение информации на официальном сайте поселения,</w:t>
        <w:br/>
        <w:t>в течение 1 рабочего дня со дня поступления документов, указанных в п. 3.14. настоящего Порядка размещает в специализированном разделе официального сайта городского поселения Коммунистический документы, указанные в п. 3.14. настоящего Порядк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ирующий орган обеспечивает направление уведомления о проведении публичной консультации, проекта НПА, в отношении которого проводится ОРВ, пояснительной записки к нему и опросный лист участников публичных консультаций </w:t>
        <w:br/>
        <w:t>(при наличии) в организации и должностным лицам, представляющим интересы предпринимательского и инвестиционного сообщества, заключившим с Администрацией городского поселения Коммунистический соглашения о взаимодействии при ОРВ проектов НПА и экспертизе НПА (далее Соглашение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бличная консультация начинается одновременно с размещением уведомления о проведении публичной консультации и продолжается 20 календарных дне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77" w:name="sub_1018"/>
      <w:bookmarkStart w:id="78" w:name="sub_1014"/>
      <w:bookmarkStart w:id="79" w:name="sub_1019"/>
      <w:bookmarkEnd w:id="77"/>
      <w:r>
        <w:rPr>
          <w:sz w:val="24"/>
          <w:szCs w:val="24"/>
        </w:rPr>
        <w:t xml:space="preserve">По результатам рассмотрения предложений, поступивших в ходе публичной консультации, регулирующий орган </w:t>
      </w:r>
      <w:bookmarkStart w:id="80" w:name="sub_1020"/>
      <w:bookmarkEnd w:id="78"/>
      <w:bookmarkEnd w:id="79"/>
      <w:r>
        <w:rPr>
          <w:sz w:val="24"/>
          <w:szCs w:val="24"/>
        </w:rPr>
        <w:t xml:space="preserve">составляет свод предложений, содержащий информацию об учете либо отклонении мнения участников публичной консультации </w:t>
        <w:br/>
        <w:t>и позицию регулирующего органа по всем полученным мнениям участников публичной консультации, а также об участии в публичных консультациях организаций и должностных лиц, представляющих интересы предпринимательского и инвестиционного сообщества, заключивших Соглаше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поступления в адрес регулирующего органа в срок, установленный </w:t>
        <w:br/>
        <w:t>п. 3.18. настоящего Порядка, мнений участников публичной консультации в своде предложений указывается соответствующая информац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ирующий орган направляет специалисту Администрации городского поселения Коммунистический, ответственному за размещение информации на официальном сайте поселения,  в электронной форме свод предложений, указанный </w:t>
        <w:br/>
        <w:t>в п. 3.19. настоящего Порядка для размещения в специализированном разделе официального сайта городского поселения Коммунистическ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 городского поселения Коммунистический, ответственный за размещение информации на официальном сайте поселения,</w:t>
        <w:br/>
        <w:t>в течение 1 рабочего дня со дня поступления свода предложений, указанного в п. 3.21. настоящего Порядка размещает в специализированном разделе официального сайта городского поселения Коммунистический свод предложений, указанный в п. 3.21. настоящего Порядка на 20 календарных дне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81" w:name="sub_1025"/>
      <w:bookmarkEnd w:id="80"/>
      <w:bookmarkEnd w:id="81"/>
      <w:r>
        <w:rPr>
          <w:sz w:val="24"/>
          <w:szCs w:val="24"/>
        </w:rPr>
        <w:t xml:space="preserve">После проведения процедур углубленной ОРВ регулирующий орган направляет </w:t>
        <w:br/>
        <w:t>в уполномоченный орган сводный отчет об ОРВ проекта НПА, свод предложений, указанный в п.  3.19. настоящего Порядка с приложением проекта НПА и пояснительной записки к нему для подготовки заключения об ОРВ проекта НП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82" w:name="sub_1025"/>
      <w:bookmarkStart w:id="83" w:name="sub_1030"/>
      <w:bookmarkEnd w:id="82"/>
      <w:bookmarkEnd w:id="83"/>
      <w:r>
        <w:rPr>
          <w:sz w:val="24"/>
          <w:szCs w:val="24"/>
        </w:rPr>
        <w:t xml:space="preserve">Уполномоченный орган готовит заключение об ОРВ проекта НПА в течение </w:t>
        <w:br/>
        <w:t>15 рабочих дней со дня поступления документов, указанных в п. 3.23 настоящего Порядка, от регулирующего орган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заключения об ОРВ проекта НПА уполномоченный орган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оценку соответствия процедур, проведенных регулирующим органом, требованиям настоящего Поряд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т сводный отчет об ОРВ проекта НПА на предмет оцен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чества исполнения процедур ОРВ проекта НПА регулирующим орган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сводного отчета об ОРВ проекта НПА, в том числе установления обоснованности содержащихся в сводном отчете об ОРВ проекта НПА выводов регулирующего органа относительно вводимого правового регулирования, а также учета позиций участников публичных консультац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замечаний к качеству подготовки сводного отчета об ОРВ проекта НПА, проведенных регулирующим органом процедур ОРВ и соответствия их настоящему Порядку, уполномоченный орган направляет ему заключение об ОРВ проекта НПА без замечан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ыявления замечаний к качеству подготовки сводного отчета об ОРВ проекта НПА, проведенных регулирующим органом процедур ОРВ и соответствию </w:t>
        <w:br/>
        <w:t xml:space="preserve">их настоящему Порядку, уполномоченный орган дает заключение об ОРВ проекта НПА </w:t>
        <w:br/>
        <w:t>с замечаниями и возвращает проект НПА регулирующему органу на доработку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об ОРВ проекта НПА, указанном в п. 3.27. настоящего Порядка указывается мнение уполномоченного органа относительно обоснований выбора предлагаемого регулирующим органом варианта правового регулирования, выявленные </w:t>
        <w:br/>
        <w:t>в проекте НПА положения, вводящие избыточные обязанности, запреты и ограничения для субъектов предпринимательской и инвестиционной деятельности, положения способствующие возникновению необоснованных расходов указанных субъектов и бюджета городского поселения Коммунистический, а также уполномоченный орган делает вывод о необходимости (отсутствии необходимости) повторного проведения процедур, предусмотренных настоящим Порядком, начиная с соответствующей невыполненной или выполненной ненадлежащим образом процедуры, с последующей доработкой и повторным направлением в уполномоченный орган сводного отчета об ОРВ проекта НПА и проекта НПА для подготовки заключения об ОРВ проекта НП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аличия обоснованных предложений уполномоченного органа, направленных на улучшение качества проекта НПА, они также включаются в заключение </w:t>
        <w:br/>
        <w:t xml:space="preserve">об ОРВ проекта НПА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мечания, изложенные уполномоченным органом в заключении об ОРВ проекта НПА, регулирующий орган считает необоснованными, проводятся дополнительные согласительные процедуры в форме совместных консультаций или совещаний, результаты которых оформляются протоколо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устранения замечаний, изложенных уполномоченным органом </w:t>
        <w:br/>
        <w:t xml:space="preserve">в заключении об ОРВ проекта НПА, регулирующий орган повторно направляет </w:t>
        <w:br/>
        <w:t>в уполномоченный орган документы, указанные в п. 3.23. настоящего Порядк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орган готовит заключение об ОРВ проекта НПА в течение </w:t>
        <w:br/>
        <w:t>10 рабочих дней со дня поступления документов, указанных в п. 3.31 настоящего Порядк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bookmarkStart w:id="84" w:name="sub_1030"/>
      <w:bookmarkEnd w:id="84"/>
      <w:r>
        <w:rPr>
          <w:sz w:val="24"/>
          <w:szCs w:val="24"/>
        </w:rPr>
        <w:t>Уполномоченный орган направляет специалисту Администрации городского поселения Коммунистический, ответственному за размещение информации на официальном сайте поселения, в электронной форме заключение об ОРВ проекта НПА для размещения в специализированном разделе официального сайта городского поселения Коммунистическ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 городского поселения Коммунистический, ответственный за размещение информации на официальном сайте поселения,</w:t>
        <w:br/>
        <w:t xml:space="preserve">в течение 1 рабочего дня со дня поступления заключения об ОРВ проекта НПА размещает </w:t>
        <w:br/>
        <w:t>в специализированном разделе официального сайта городского поселения Коммунистический заключение об ОРВ проекта НП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полномоченный орган направляет в регулирующий орган заключение об ОРВ проекта НП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right="0" w:firstLine="54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лючение об ОРВ проекта НПА либо заключение об отсутствии необходимости проведения углубленной ОРВ проекта НПА являются обязательным приложением к проекту НПА, вносимому для принятия в порядке, утвержденном муниципальным правовым актом городского поселения Коммунистический.</w:t>
      </w:r>
    </w:p>
    <w:p>
      <w:pPr>
        <w:pStyle w:val="Normal"/>
        <w:tabs>
          <w:tab w:val="clear" w:pos="720"/>
          <w:tab w:val="left" w:pos="1134" w:leader="none"/>
        </w:tabs>
        <w:ind w:left="54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2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Порядок проведения экспертизы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bookmarkStart w:id="85" w:name="sub_1031"/>
      <w:bookmarkEnd w:id="85"/>
      <w:r>
        <w:rPr>
          <w:color w:val="000000"/>
          <w:sz w:val="24"/>
          <w:szCs w:val="24"/>
        </w:rPr>
        <w:t xml:space="preserve">НПА, </w:t>
      </w:r>
      <w:r>
        <w:rPr>
          <w:sz w:val="24"/>
          <w:szCs w:val="24"/>
        </w:rPr>
        <w:t>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иза НПА осуществляетс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лановой основ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зработке проектов НПА, вносящих в НПА изменения, в случае, если ранее экспертиза этих НПА не проводилас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иза НПА, проводимая в соответствии с п.п. 2 п. 4.2. настоящего Порядка, осуществляется одновременно с ОРВ проекта НПА, вносящего изменения в действующий НП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 проведения экспертизы НПА утверждается распоряжением Администрации городского поселения Коммунистический ежегодно не позднее 15 января текущего го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ПА подлежит включению в План проведения экспертизы НПА в случае выявления положений, указанных в п. 4.1. настоящего Поряд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работы над проектом Плана проведения экспертизы НПА осуществляется уполномоченным органом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Плана проведения экспертизы НПА готовится с учетом предложений специалистов Администрации городского поселения Коммунистический, научно-исследовательских, общественных и иных организаций, субъектов предпринимательской и инвестиционной деятельности, их ассоциаций и союзов, иных лиц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bookmarkStart w:id="86" w:name="sub_1031"/>
      <w:bookmarkStart w:id="87" w:name="sub_1032"/>
      <w:bookmarkEnd w:id="86"/>
      <w:bookmarkEnd w:id="87"/>
      <w:r>
        <w:rPr>
          <w:color w:val="000000"/>
          <w:sz w:val="24"/>
          <w:szCs w:val="24"/>
        </w:rPr>
        <w:t xml:space="preserve">Специалист Администрации городского поселения Коммунистический, ответственный за размещение информации на официальном сайте поселения, </w:t>
        <w:br/>
        <w:t xml:space="preserve">в течение 1 рабочего дня со дня утверждения распоряжением Администрации </w:t>
        <w:br/>
        <w:t xml:space="preserve">городского поселения Коммунистический Плана проведения экспертизы НПА размещает его </w:t>
        <w:br/>
        <w:t>в специализированном разделе официального сайта городского поселения Коммунистическ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иза НПА проводится регулирующим органом с учетом процедур, предусмотренных п. 3.4. – 3.14., 3.16., 3.18. – 3.22., 3.24. – 3.30., 3.34. - 3.35. настоящего Поряд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bookmarkStart w:id="88" w:name="sub_1032"/>
      <w:bookmarkStart w:id="89" w:name="sub_1034"/>
      <w:bookmarkEnd w:id="88"/>
      <w:bookmarkEnd w:id="89"/>
      <w:r>
        <w:rPr>
          <w:color w:val="000000"/>
          <w:sz w:val="24"/>
          <w:szCs w:val="24"/>
        </w:rPr>
        <w:t xml:space="preserve">Срок проведения экспертизы НПА, осуществляемой в соответствии с планом </w:t>
        <w:br/>
        <w:t>не должен превышать трех месяцев со дня, установленного для начала проведения экспертизы НП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бличная консультация по НПА начинается одновременно с размещением уведомления о проведении публичной консультации и продолжается 30 календарных дней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роведения углубленной экспертизы НПА регулирующий орган направляет в уполномоченный орган сводный отчет об экспертизе НПА, свод предложений по результатам экспертизы НПА с приложением НПА для подготовки заключения </w:t>
        <w:br/>
        <w:t>об экспертизе НП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bookmarkStart w:id="90" w:name="sub_1034"/>
      <w:bookmarkEnd w:id="90"/>
      <w:r>
        <w:rPr>
          <w:color w:val="000000"/>
          <w:sz w:val="24"/>
          <w:szCs w:val="24"/>
        </w:rPr>
        <w:t xml:space="preserve">Регулирующий орган в течение 5 рабочих дней со дня получения заключения </w:t>
        <w:br/>
        <w:t xml:space="preserve">об экспертизе НПА, протокола, в случае указанном в п. 3.30. настоящего Порядка, принимает одного из следующих решений: 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</w:t>
        <w:tab/>
        <w:t>о внесении изменений и дополнений в НПА;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</w:t>
        <w:tab/>
        <w:t>о признании утратившим силу НПА, отмене НПА;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</w:t>
        <w:tab/>
        <w:t>о принятии нового НПА;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</w:t>
        <w:tab/>
        <w:t>о сохранении действующего НП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принятом решении регулирующий орган направляет </w:t>
        <w:br/>
        <w:t>в уполномоченный орган в течение 5 рабочих дней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20" w:right="0" w:hanging="294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5. Порядок проведения ОФВ НПА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ПА, затрагивающие вопросы осуществления предпринимательской и инвестиционной деятельности, при подготовке проектов которых проводилась ОРВ, подлежат ОФВ в целях анализа достижения заявленных целей регулирования, определения и оценки фактических положительных и отрицательных последствий их принят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ФВ НПА проводится регулирующим органом не ранее чем через два года после вступления в силу НПА, в отношении которого была проведена ОР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ОФВ НПА регулирующий орган готовит отчет об ОФВ НП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ирующий орган для проведения публичных консультаций направляет </w:t>
        <w:br/>
        <w:t xml:space="preserve">специалисту Администрации городского поселения Коммунистический, ответственному за размещение информации на официальном сайте поселения, </w:t>
        <w:br/>
        <w:t xml:space="preserve">в электронной форме отчет об ОФВ НПА, указанный в п. 5.3. настоящего Порядка, перечень вопросов для участников публичных консультаций для размещения в специализированном разделе официального сайта городского поселения Коммунистический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 городского поселения Коммунистический, ответственный за размещение информации на официальном сайте поселения</w:t>
        <w:br/>
        <w:t>в течение 1 рабочего дня со дня поступления документов, указанных в п. 5.4. настоящего Порядка размещает в специализированном разделе официального сайта городского поселения Коммунистический документы, указанные в п. 5.4. настоящего Порядк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бличная консультация по ОФВ НПА начинается одновременно с размещением отчета об ОФВ НПА и продолжается 20 календарных дней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предложений, поступивших в ходе публичной консультации, регулирующий орган составляет свод предложений с учетом требований, установленных п. 3.18. – 3.21. настоящего Порядк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завершения публичной консультации по ОФВ НПА регулирующий орган дорабатывает отчет об ОФВ НПА с учетом свода предложений, указанного в п. 5.7. настоящего Порядка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улирующий орган направляет в уполномоченный орган доработанный отчет об ОФВ НПА, свод предложений, указанный в п. 5.7. настоящего Порядка для подготовки заключения об ОФВ НП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готовит заключение об ОФВ НПА в течение 10 рабочих дней со дня поступления документов, указанных в п. 5.9. настоящего Порядка от регулирующего орган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ключении об ОФВ НПА уполномоченный орган делает вывод о достижении (не достижении) заявленных целей регулирования, оценивает положительные и отрицательные последствия действия НПА, а также указываются предложения об отмене или изменении НПА или его отдельных положений (при наличии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направляет специалисту Администрации городского поселения Коммунистический, ответственному за размещение информации на официальном сайте поселения в электронной форме заключение об ОФВ НПА для размещения в специализированном разделе официального сайта городского поселения Коммунистический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 городского поселения Коммунистический, ответственный за размещение информации на официальном сайте поселения, в течение 1 рабочего дня со дня поступления заключения об ОФВ НПА размещает в специализированном разделе официального сайта городского поселения заключение об ОФВ НП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направляет в регулирующий орган заключение ОФВ НП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ирующий орган в течение 5 рабочих дней со дня получения заключения об экспертизе НПА, принимает одного из следующих решений: 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1)</w:t>
        <w:tab/>
        <w:t>о внесении изменений и дополнений в НПА;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2)</w:t>
        <w:tab/>
        <w:t>о признании утратившим силу НПА, отмене НПА;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3)</w:t>
        <w:tab/>
        <w:t>о принятии нового НПА;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4)</w:t>
        <w:tab/>
        <w:t>о сохранении действующего правового регулирова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нятом решении регулирующий орган направляет в уполномоченный орган в течение 5 рабочих дней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567" w:gutter="0" w:header="0" w:top="2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75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  <w:rPr>
        <w:sz w:val="24"/>
        <w:szCs w:val="24"/>
        <w:rFonts w:cs="Times New Roman"/>
        <w:color w:val="000000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75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15" w:hanging="948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  <w:szCs w:val="24"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4755" w:hanging="360"/>
      </w:pPr>
      <w:rPr>
        <w:sz w:val="24"/>
        <w:szCs w:val="24"/>
        <w:rFonts w:cs="Times New Roman"/>
        <w:color w:val="000000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4"/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4"/>
        <w:szCs w:val="24"/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Times New Roman"/>
      </w:rPr>
    </w:lvl>
  </w:abstractNum>
  <w:abstractNum w:abstractNumId="15">
    <w:lvl w:ilvl="0">
      <w:start w:val="1"/>
      <w:numFmt w:val="decimal"/>
      <w:lvlText w:val="5.%1.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  <w:szCs w:val="24"/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4755" w:hanging="360"/>
      </w:pPr>
      <w:rPr>
        <w:sz w:val="24"/>
        <w:szCs w:val="24"/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385" w:hanging="360"/>
      </w:pPr>
      <w:rPr>
        <w:sz w:val="24"/>
        <w:szCs w:val="24"/>
        <w:rFonts w:cs="Times New Roman"/>
        <w:color w:val="000000"/>
      </w:rPr>
    </w:lvl>
  </w:abstractNum>
  <w:abstractNum w:abstractNumId="19">
    <w:lvl w:ilvl="0">
      <w:start w:val="1"/>
      <w:numFmt w:val="decimal"/>
      <w:lvlText w:val="1.%1."/>
      <w:lvlJc w:val="left"/>
      <w:pPr>
        <w:tabs>
          <w:tab w:val="num" w:pos="0"/>
        </w:tabs>
        <w:ind w:left="960" w:hanging="360"/>
      </w:pPr>
      <w:rPr>
        <w:sz w:val="24"/>
        <w:szCs w:val="24"/>
        <w:rFonts w:cs="Times New Roman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  <w:rPr>
        <w:sz w:val="24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sz w:val="24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sz w:val="24"/>
        <w:szCs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sz w:val="24"/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sz w:val="24"/>
        <w:szCs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sz w:val="24"/>
        <w:szCs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sz w:val="24"/>
        <w:szCs w:val="24"/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right="0" w:hanging="0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  <w:sz w:val="24"/>
      <w:szCs w:val="24"/>
    </w:rPr>
  </w:style>
  <w:style w:type="character" w:styleId="WW8Num5z0">
    <w:name w:val="WW8Num5z0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  <w:color w:val="000000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1z0">
    <w:name w:val="WW8Num11z0"/>
    <w:qFormat/>
    <w:rPr>
      <w:rFonts w:cs="Times New Roman"/>
      <w:color w:val="000000"/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8z0">
    <w:name w:val="WW8Num18z0"/>
    <w:qFormat/>
    <w:rPr>
      <w:rFonts w:cs="Times New Roman"/>
      <w:color w:val="000000"/>
      <w:sz w:val="24"/>
      <w:szCs w:val="24"/>
    </w:rPr>
  </w:style>
  <w:style w:type="character" w:styleId="WW8Num19z0">
    <w:name w:val="WW8Num19z0"/>
    <w:qFormat/>
    <w:rPr>
      <w:rFonts w:cs="Times New Roman"/>
      <w:color w:val="000000"/>
      <w:sz w:val="24"/>
      <w:szCs w:val="24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color w:val="000000"/>
      <w:sz w:val="24"/>
      <w:szCs w:val="24"/>
    </w:rPr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1z0">
    <w:name w:val="WW8Num31z0"/>
    <w:qFormat/>
    <w:rPr>
      <w:rFonts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i/>
      <w:sz w:val="24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al">
    <w:name w:val="val"/>
    <w:basedOn w:val="Style5"/>
    <w:qFormat/>
    <w:rPr/>
  </w:style>
  <w:style w:type="character" w:styleId="Style10">
    <w:name w:val="Гипертекстовая ссылка"/>
    <w:qFormat/>
    <w:rPr>
      <w:rFonts w:cs="Times New Roman"/>
      <w:b/>
      <w:bCs/>
      <w:color w:val="008000"/>
    </w:rPr>
  </w:style>
  <w:style w:type="character" w:styleId="Style11">
    <w:name w:val="Сравнение редакций. Добавленный фрагмент"/>
    <w:qFormat/>
    <w:rPr>
      <w:b/>
      <w:color w:val="0000FF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азвание Знак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Highlighthighlightactive">
    <w:name w:val="highlight highlight_active"/>
    <w:basedOn w:val="Style5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 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">
    <w:name w:val="Стиль1"/>
    <w:basedOn w:val="Style5"/>
    <w:qFormat/>
    <w:rPr/>
  </w:style>
  <w:style w:type="character" w:styleId="34">
    <w:name w:val="Стиль3"/>
    <w:qFormat/>
    <w:rPr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left="0" w:right="0"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61">
    <w:name w:val="Основной текст6"/>
    <w:basedOn w:val="Normal"/>
    <w:qFormat/>
    <w:pPr>
      <w:shd w:fill="FFFFFF" w:val="clear"/>
      <w:spacing w:lineRule="atLeast" w:line="240" w:before="0" w:after="60"/>
      <w:ind w:left="0" w:right="0" w:hanging="480"/>
    </w:pPr>
    <w:rPr>
      <w:sz w:val="23"/>
      <w:szCs w:val="23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ind w:left="0" w:right="0" w:firstLine="708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ind w:left="0" w:right="0" w:firstLine="72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left="0" w:right="0" w:hanging="380"/>
    </w:pPr>
    <w:rPr>
      <w:lang w:val="en-US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eastAsia="Calibri"/>
    </w:rPr>
  </w:style>
  <w:style w:type="paragraph" w:styleId="Style35">
    <w:name w:val="Текст примечания"/>
    <w:basedOn w:val="Normal"/>
    <w:qFormat/>
    <w:pPr/>
    <w:rPr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Содержимое врезки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hyperlink" Target="consultantplus://offline/ref=20FE0E91E4B0705BDA741345EF17C8E71461C692E759A4B69477751492D213A878CBFAF9FE48D481B1D07BC6i3v3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4:53:00Z</dcterms:created>
  <dc:creator>Little elephantик</dc:creator>
  <dc:description/>
  <dc:language>en-US</dc:language>
  <cp:lastModifiedBy>Пепелева ЕА</cp:lastModifiedBy>
  <cp:lastPrinted>2018-06-13T12:42:00Z</cp:lastPrinted>
  <dcterms:modified xsi:type="dcterms:W3CDTF">2018-06-13T0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с1510">
    <vt:filetime>2013-05-21T19:00:00Z</vt:filetime>
  </property>
  <property fmtid="{D5CDD505-2E9C-101B-9397-08002B2CF9AE}" pid="3" name="пос2370-2013">
    <vt:lpwstr>отменено </vt:lpwstr>
  </property>
</Properties>
</file>